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ESUME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EGREE                          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ASTER OF SCIENCE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BRANCH                         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IOCHEMISTRY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highlight w:val="lightGray"/>
        </w:rPr>
        <w:t>PERSONAL DETAILS   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AME</w:t>
        <w:tab/>
        <w:tab/>
        <w:t xml:space="preserve">       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. QUEEN MELOS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DDRESS                        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/100C, SCHOOL ROAD, KOLAPPALLY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ANDALUR TALUK,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NILGIRIS-643253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-MAIL                 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los.j.queen1996@gmail.com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DATE OF BIRTH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4-09-1996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GE                       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3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 xml:space="preserve">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GENDER               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mal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FATHER’S NAME           :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Mr.Jabamalai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MOTHER TONGUE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mil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LANGUAGE  KNOWN   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nglish and Tamil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highlight w:val="lightGray"/>
        </w:rPr>
        <w:t>ACADEMIC   RECORD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2220"/>
        <w:gridCol w:w="1425"/>
        <w:gridCol w:w="1883"/>
      </w:tblGrid>
      <w:tr>
        <w:trPr>
          <w:trHeight w:val="5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OU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UNIVERSITY/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OAR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YEAR  OF  PASS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ERCENTAG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%) or CGPA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line Cours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.SC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.Sc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STATE BOARD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STATE BOAR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lecular Mod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harathidasan University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rich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arpagam University, Coimbator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.Thomas Matriculation Higher Secondary School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yyankoll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he Nilgiris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atima Girls Higher Secondary School, Gudalu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he Nilgiri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iotecnika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T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STATE       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86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.6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4320" w:hanging="43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OMPUTER PROFICIENCY          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asic level in C++ programming, MS   Word, MS PowerPoint</w:t>
        <w:tab/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FIELD OF INTEREST                                  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lecular Biology, Neuroscience,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RESEARCH EXPERIENCE                          :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have research experience in histopathology, Animal handling, Cell culture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ROJECT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:                                                  :   </w:t>
      </w:r>
    </w:p>
    <w:p>
      <w:pPr>
        <w:pStyle w:val="Heading1"/>
        <w:numPr>
          <w:ilvl w:val="0"/>
          <w:numId w:val="3"/>
        </w:numPr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Cardioprotective effect of herbal formulation on salbutamol  induced myocardial infarction in wistar albino rats – UG project</w:t>
      </w:r>
    </w:p>
    <w:p>
      <w:pPr>
        <w:pStyle w:val="ListParagraph"/>
        <w:numPr>
          <w:ilvl w:val="0"/>
          <w:numId w:val="3"/>
        </w:numPr>
        <w:rPr>
          <w:rFonts w:ascii="Times New Roman;Times New Roman" w:hAnsi="Times New Roman;Times New Roman" w:cs="Times New Roman;Times New Roman"/>
          <w:sz w:val="24"/>
          <w:szCs w:val="24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bidi="ar-SA"/>
        </w:rPr>
        <w:t>Evaluation of stroke through behavioural tests – PG project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  <w:lang w:bidi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bidi="ar-SA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O-CURRICULAR   ACTIVITIES             :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articipated and presented a poster on Brain Cancer and won 2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perscript"/>
        </w:rPr>
        <w:t>nd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prize in a State Level Competition – “Bioinnovation” held at Karpagam University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articipated and presented a poster and won 2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perscript"/>
        </w:rPr>
        <w:t>nd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prize in “A National Level Competition”- Bioinnovation 2016”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articipated and presented a poster in National Seminar on “Novel Approaches in Cancer Therapeutics” held at Karpagam University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articipated in a National Seminar on “Countless Miracles of Antibiotics towards Dreadful Diseases” organized by Department of Pharmacy, Karpagam University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articipated in Quiz program in a State Level Competition – “Bioinnovation 2017”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XTRA  CURRICULAR  ACTIVITIES   :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on second prize in Elocution in Karpagam University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BBIES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ading Novels, Solving Puzzles, Craft work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ECLARATION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 J. Queen Melos, do  hereby  declare  that  the  information  given  above  is  true  to  the  best  of  my  knowledge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PLACE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The Nilgiri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ATE:                                                                                         SIGNATUR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orient="landscape" w:w="11906" w:h="16838"/>
      <w:pgMar w:left="1440" w:right="16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Calibri" w:hAnsi="Calibri;Calibri" w:eastAsia="Calibri;Calibri" w:cs="宋体;宋体"/>
      <w:color w:val="auto"/>
      <w:sz w:val="22"/>
      <w:szCs w:val="22"/>
      <w:lang w:val="en-IN" w:eastAsia="en-US" w:bidi="ta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Cambria" w:hAnsi="Cambria;Cambria" w:eastAsia="宋体;宋体" w:cs="宋体;宋体"/>
      <w:b/>
      <w:bCs/>
      <w:color w:val="365F91"/>
      <w:sz w:val="28"/>
      <w:szCs w:val="28"/>
      <w:lang w:val="en-IN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rFonts w:ascii="Calibri;Calibri" w:hAnsi="Calibri;Calibri" w:eastAsia="Calibri;Calibri" w:cs="宋体;宋体"/>
      <w:sz w:val="22"/>
      <w:szCs w:val="22"/>
      <w:lang w:val="en-IN" w:eastAsia="en-US" w:bidi="ar-SA"/>
    </w:rPr>
  </w:style>
  <w:style w:type="character" w:styleId="Heading1Chara9484a934e42499fad785e8b682bbd94">
    <w:name w:val="Heading 1 Char_a9484a93-4e42-499f-ad78-5e8b682bbd94"/>
    <w:basedOn w:val="DefaultParagraphFont"/>
    <w:qFormat/>
    <w:rPr>
      <w:rFonts w:ascii="Cambria;Cambria" w:hAnsi="Cambria;Cambria" w:eastAsia="宋体;宋体" w:cs="宋体;宋体"/>
      <w:b/>
      <w:bCs/>
      <w:color w:val="365F91"/>
      <w:sz w:val="28"/>
      <w:szCs w:val="28"/>
      <w:lang w:val="en-IN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宋体;宋体"/>
      <w:sz w:val="22"/>
      <w:szCs w:val="22"/>
      <w:lang w:val="en-IN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8:46:13Z</dcterms:created>
  <dc:creator>PALANISWAMY</dc:creator>
  <dc:description/>
  <dc:language>en-US</dc:language>
  <cp:lastModifiedBy>Redmi Note 8</cp:lastModifiedBy>
  <dcterms:modified xsi:type="dcterms:W3CDTF">2021-02-27T08:46:13Z</dcterms:modified>
  <cp:revision>87</cp:revision>
  <dc:subject/>
  <dc:title/>
</cp:coreProperties>
</file>