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HARDICSON URNECK AJONE</w:t>
        <w:br/>
      </w:r>
      <w:r>
        <w:rPr/>
        <w:t xml:space="preserve">Minneapolis • Minnessota • United States • 3463327543 • </w:t>
      </w:r>
      <w:hyperlink r:id="rId2">
        <w:r>
          <w:rPr>
            <w:rStyle w:val="InternetLink"/>
            <w:b w:val="false"/>
            <w:bCs w:val="false"/>
          </w:rPr>
          <w:t>urneck2010@yahoo.com</w:t>
        </w:r>
      </w:hyperlink>
      <w:r>
        <w:rPr/>
        <w:t xml:space="preserve"> • </w:t>
      </w:r>
      <w:hyperlink r:id="rId3">
        <w:r>
          <w:rPr>
            <w:rStyle w:val="InternetLink"/>
            <w:b w:val="false"/>
            <w:bCs w:val="false"/>
          </w:rPr>
          <w:t>https://www.linkedin.com/in/hardicson-ajone-b20844150</w:t>
        </w:r>
      </w:hyperlink>
    </w:p>
    <w:p>
      <w:pPr>
        <w:pStyle w:val="Normal"/>
        <w:rPr/>
      </w:pPr>
      <w:r>
        <w:rPr/>
      </w:r>
    </w:p>
    <w:p>
      <w:pPr>
        <w:pStyle w:val="HorizontalLine"/>
        <w:pBdr>
          <w:bottom w:val="single" w:sz="2" w:space="0" w:color="DDDDDD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MMARY OF QUALIFICATIONS</w:t>
        <w:b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 am a certified AWS Solutions Architect/ Data Architect with about eight years experience in Information Technology, and about five years experience in AWS Cloud. I have the ability to design and build fault tolerant, cost effective and highly available infrastructures. Having a good understanding of AWS core services such VPC, IAM, EC2, Lambda, CloudFront, Cloud Formation, s3, R53, ECS, ASG, ELB, RDS, DynamoDB, Redshift, Kinesis, SQS, STS, SNS, Subnets, CI/CD, Security Groups, data Pipeline, CloudTrail, CloudWatch etc. I have a great ability to anticipate, detect, handle and satisfy company expectations through advanced thinking and brainstorming. I’m hard working, inquisitive, reliable, enthusiastic and trustworthy. I’m also a fast learner, flexible, and collaborative, with great communication and writing skills. I’ll work under pressure, and collaborate with others perfectly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NICAL SKILLS</w:t>
        <w:br/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PC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3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QS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loudWatch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loudTrail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LB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igration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SG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NS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tainerization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I/CD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dShift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lu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thena,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NS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DS MSQL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ynamoDB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urora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rraform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loudFormationn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astic Beanstalk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ata Lak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ta Pipeline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BS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FS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ableau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uick Sight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rganisation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spector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rusted Advisor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astiCache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PN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rect Connect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S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FA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MR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ython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va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Lambda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C2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ata Analysis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Linux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indows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evOps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cker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ute53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PI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AF/Shield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enki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EVANT EXPERIENCE</w:t>
        <w:br/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4"/>
        <w:gridCol w:w="4231"/>
      </w:tblGrid>
      <w:tr>
        <w:trPr/>
        <w:tc>
          <w:tcPr>
            <w:tcW w:w="57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rustech Corp </w:t>
            </w:r>
            <w:r>
              <w:rPr/>
              <w:br/>
            </w:r>
            <w:r>
              <w:rPr>
                <w:b w:val="false"/>
                <w:bCs w:val="false"/>
              </w:rPr>
              <w:t>Solutions Architect/ Cloud Engineer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MN</w:t>
            </w:r>
            <w:r>
              <w:rPr/>
              <w:br/>
            </w:r>
            <w:r>
              <w:rPr>
                <w:b w:val="false"/>
                <w:bCs w:val="false"/>
              </w:rPr>
              <w:t>06/2018 - Present</w:t>
            </w:r>
          </w:p>
        </w:tc>
      </w:tr>
      <w:tr>
        <w:trPr/>
        <w:tc>
          <w:tcPr>
            <w:tcW w:w="99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M1. Migration of TM1 to the cloud from on-premise, Using Application Discovery service and Server Migration Servic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mapping with Lambda for Content Delivery. Configured CloudFront Distribution with R53 and DNS for global content delivery with s3 origin, with SQS and SNS as part of the solu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dlinks Analytics with Glue and RedShift. Configured Redshift, Glue Catalogue, Athena, glue job, s3 bucket for data analytic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ilt infrastructure (VPC, IAM-Users) using AWS CloudFront and Terrafor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ccess. Built and solution for employee access Identity with AWS Rekogni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sign a 3 tier web application ( web server, application server, database server ) in development, pre-production and production environments, provisioning VPC, Subnets, required RT, IGW, NAT Gateway, Transit Gateway, Network ACLs, Security Groups etc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ilt and deployed redundant VPCs with Subnets, custom route tables, as well as Internet and Virtual Private Gateways attach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ilt Security Groups and NACLs to provide security for resources in the VPC environ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gration of RDS from on-premise to AWS using DMS. Deployed RDS Database on EC2 Instance and connected to it from EC2 and through RDP protocol, and EC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figured SQS with SNS to decouple front and backend services, using FIFO and Standard Queues as the job requir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figured and deployed 3 tier web applications for enterprise nee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articipated in Direct Connect and VPN connectivity linking corporate data center to AWS. Configured VPC peering within a client’s network, Private link and Transit Gateway connections to avoid public interne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ood up Relational and Non-Relational Databases in Single and Multi-AZ deployments, with Regional and Cross Regional Replications and fail-ov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velop plans or budgets for network equipment replace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ded rapid fail-over options and connectivity solutions through Global Accelerator technology, to resources, and clients when internet connectivity posed problem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municate with vendors to gather information about products, alert them to future needs, resolve problems, or address system maintenance iss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figured Elastic Load Balancers, Auto-Scaling-Group and Cloud Watch for fault tolerant purpos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ed Route 53 with Cloudfront to cache content at Edge Locations, to serve customers around the world, using the required routing polic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sit vendors, attend conferences or training sessions, or study technical journals to keep up with changes in technolog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figured and secured s3 buckets with bucket policies and granting access according to AWS best practi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figured s3 Cross Account access, as well as ensured restricted access to s3 buckets using generated preassigned UR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figured and deployed applications and infrastructures, using CloudFormation Templates as well as Elastic Beanstalk platform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ployed tasks with Docker Containers, using EC2 and Fargate Launch Types, with Elastic Container Services as orchestrating to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4"/>
        <w:gridCol w:w="4231"/>
      </w:tblGrid>
      <w:tr>
        <w:trPr/>
        <w:tc>
          <w:tcPr>
            <w:tcW w:w="57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rustech Corp </w:t>
            </w:r>
            <w:r>
              <w:rPr/>
              <w:br/>
            </w:r>
            <w:r>
              <w:rPr>
                <w:b w:val="false"/>
                <w:bCs w:val="false"/>
              </w:rPr>
              <w:t xml:space="preserve">Junior Solutions Architect Associate 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MN</w:t>
            </w:r>
            <w:r>
              <w:rPr/>
              <w:br/>
            </w:r>
            <w:r>
              <w:rPr>
                <w:b w:val="false"/>
                <w:bCs w:val="false"/>
              </w:rPr>
              <w:t>03/2016 - 06/2018</w:t>
            </w:r>
          </w:p>
        </w:tc>
      </w:tr>
      <w:tr>
        <w:trPr/>
        <w:tc>
          <w:tcPr>
            <w:tcW w:w="99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figured and monitored Network, Compute, disk, and connectivity with CloudWatch and setups to trigger alarms and S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formed estimates on AWS costs and identifying operational cost control mechanis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ordinated project activities with other personnel or departm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veloped computer or information security policies or procedu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igned architecture to avoid single point of failure by provisioning instances across multiple AZs, with regards to the customer’s availability, latency, tolerance and reliance desi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formed data recovery through the implementation of Snapshots, RDS replica, AMIs, and application backups to s3 bucke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commended changes to improve computer or information system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signed and implement for high availability, Elasticity, and scalability using ElastiCache, CloudFront, Edge Location, Route 53, Global Accelerator, and Static Websit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figured fault Tolerant, Cost Effective and Highly Available infrastructu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ovided customer support services. Attend to the emails of customers subscribed to Amazon's Basic and Business support pla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t and review SQS and SNS topics, reviewed generated message and took proper a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ssisted in the initiation and accomplishment of some migration projects including Softwares, Database, Data Files, Applications etc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signed and built resilient, cost optimized and fault tolerant architec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stablished connection between Terraform and aWs Provider platform for Terraform us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uild data pipeline and between S3, Glue and RedShift, and performed an ETL job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onfigured and scheduled automatic data migration using AWS Data Sync for on-premise to Cloud migra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ngaged with vendors to gather information about products, alert them to future needs, resolve problems, or address system maintenance issu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ccessfully served content from a Static Website hosted on Amazon simple storage service ( s3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4"/>
        <w:gridCol w:w="4231"/>
      </w:tblGrid>
      <w:tr>
        <w:trPr/>
        <w:tc>
          <w:tcPr>
            <w:tcW w:w="57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rustech Institute for Science and Technology </w:t>
            </w:r>
            <w:r>
              <w:rPr/>
              <w:br/>
            </w:r>
            <w:r>
              <w:rPr>
                <w:b w:val="false"/>
                <w:bCs w:val="false"/>
              </w:rPr>
              <w:t xml:space="preserve">Network Engineer/Cloud Practitioner 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 w:val="false"/>
                <w:bCs w:val="false"/>
              </w:rPr>
              <w:t>04/2014 - 01/2016</w:t>
            </w:r>
          </w:p>
        </w:tc>
      </w:tr>
      <w:tr>
        <w:trPr/>
        <w:tc>
          <w:tcPr>
            <w:tcW w:w="99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vents management and system monitoring using AWS CloudWatch and AWS CloudTrail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figuration and management of AWS Accounts through AWS Organiz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timating AWS cost and identifying operational cost control mechanism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ork alongside system and development teams to support transition and operation of client websites / applications in and out of AW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ttend to calls for customer support on registered pl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dentifying appropriate use of AWS operational best practi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stalled and Updated Softwar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erform System security check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Liaison between clients and Web Acces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form System upda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epared documentations for cloud training purpos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Manage and control IT laborator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UCATION / TRAINING</w:t>
        <w:br/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4"/>
        <w:gridCol w:w="4231"/>
      </w:tblGrid>
      <w:tr>
        <w:trPr/>
        <w:tc>
          <w:tcPr>
            <w:tcW w:w="57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University of Yaoundé I</w:t>
            </w:r>
            <w:r>
              <w:rPr/>
              <w:br/>
            </w:r>
            <w:r>
              <w:rPr>
                <w:b w:val="false"/>
                <w:bCs w:val="false"/>
              </w:rPr>
              <w:t xml:space="preserve">International Relations 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Yaoundé </w:t>
            </w:r>
            <w:r>
              <w:rPr/>
              <w:br/>
            </w:r>
            <w:r>
              <w:rPr>
                <w:b w:val="false"/>
                <w:bCs w:val="false"/>
              </w:rPr>
              <w:t>09/2013 - 03/2016</w:t>
              <w:br/>
              <w:t>GPA: 3.42</w:t>
            </w:r>
          </w:p>
        </w:tc>
      </w:tr>
      <w:tr>
        <w:trPr/>
        <w:tc>
          <w:tcPr>
            <w:tcW w:w="99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Masters Degre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ITIONAL INFORMATION</w:t>
        <w:b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ertifications</w:t>
        <w:br/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5"/>
      </w:tblGrid>
      <w:tr>
        <w:trPr/>
        <w:tc>
          <w:tcPr>
            <w:tcW w:w="99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WS Solutions Architec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WS Cloud Practition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EFL Certifica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Verdana" w:hAnsi="Verdana" w:eastAsia="Times New Roman" w:cs="Verdana"/>
      <w:color w:val="auto"/>
      <w:kern w:val="2"/>
      <w:sz w:val="22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neck2010@yahoo.com" TargetMode="External"/><Relationship Id="rId3" Type="http://schemas.openxmlformats.org/officeDocument/2006/relationships/hyperlink" Target="https://www.linkedin.com/in/hardicson-ajone-b208441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0:55:12Z</dcterms:created>
  <dc:creator>Stephen Roos</dc:creator>
  <dc:description/>
  <dc:language>en-US</dc:language>
  <cp:lastModifiedBy>Stephen Roos</cp:lastModifiedBy>
  <dcterms:modified xsi:type="dcterms:W3CDTF">2015-03-04T20:56:03Z</dcterms:modified>
  <cp:revision>1</cp:revision>
  <dc:subject/>
  <dc:title/>
</cp:coreProperties>
</file>